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832/17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4. april 2017. godin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Prijedlogu strategije unapređenja društvenog položaja lica sa invaliditetom u Republici Srpskoj 2017-2026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24. aprila 2017. godine sjednicu, na kojoj je razmatrao Prijedlog strategije unapređenja društvenog položaja lica sa invaliditetom u Republici Srpskoj 2017-2026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Zlatko Maksimović, predsjednik Odbora, Duško Ivić, zamjenik predsjednika Odbora, Gordana Tešanović, Milica Lovrić, Siniša Maksimović, Ilija Stevančević, Nikola Rosić i Goran Lončarević članovi Odbor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Sonja Karadžić  Jovičević, Milan Švraka i Krsto Jandrić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edstavnici akreditovanih organizacija i udruženja građana. </w:t>
      </w:r>
    </w:p>
    <w:p>
      <w:pPr>
        <w:pStyle w:val="Normal"/>
        <w:ind w:firstLine="720"/>
        <w:jc w:val="both"/>
        <w:rPr>
          <w:rFonts w:ascii="Cambria" w:hAnsi="Cambria" w:cs="Cambria"/>
          <w:color w:val="FF0000"/>
          <w:sz w:val="22"/>
          <w:szCs w:val="22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Obrazloženje Prijedloga strategije unapređenja društvenog položaja lica sa invaliditetom u Republici Srpskoj 2017-2026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podnijela je Branka Sladojević, predstavnik Ministarstva zdravlja i socijalne zaštite</w:t>
      </w:r>
      <w:r>
        <w:rPr>
          <w:rFonts w:cs="Cambria" w:ascii="Cambria" w:hAnsi="Cambria"/>
          <w:sz w:val="22"/>
          <w:szCs w:val="22"/>
          <w:lang w:val="sr-Latn-CS" w:eastAsia="en-US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Odbor je jednoglasno zauzeo stav da se pomenuti Prijedlog strategije, razmatra na Osamnaestoj sjednici Narodne skupštine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predsjednik Odbora.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prof. dr  Zlatko Maksimović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832/17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4. april 2017. godin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Informaciji o realizaciji Osnova programa socijalnog zbrinjavanja radnika januar - decembar 2016. godin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24. aprila 2017. godine sjednicu, na kojoj je razmatrao Informaciju o realizaciji Osnova programa socijalnog zbrinjavanja radnika januar - decembar 2016. godine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: Zlatko Maksimović, predsjednik Odbora, Duško Ivić, zamjenik predsjednika Odbora, Gordana Tešanović, Milica Lovrić, Siniša Maksimović, Ilija Stevančević, Nikola R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sić i Goran Lončarević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Sonja Karadžić  Jovičević, Milan Švraka i Krsto Jandr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edstavnici akreditovanih organizacija i udruženja građana. </w:t>
      </w:r>
    </w:p>
    <w:p>
      <w:pPr>
        <w:pStyle w:val="Normal"/>
        <w:ind w:firstLine="720"/>
        <w:jc w:val="both"/>
        <w:rPr>
          <w:rFonts w:ascii="Cambria" w:hAnsi="Cambria" w:cs="Cambria"/>
          <w:color w:val="FF0000"/>
          <w:sz w:val="22"/>
          <w:szCs w:val="22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Obrazloženje pomenute Informacije podnijela je Mira Vasić, predstavnik Ministarstva rada i boračko-invalidske zaštite</w:t>
      </w:r>
      <w:r>
        <w:rPr>
          <w:rFonts w:cs="Cambria" w:ascii="Cambria" w:hAnsi="Cambria"/>
          <w:sz w:val="22"/>
          <w:szCs w:val="22"/>
          <w:lang w:val="sr-Latn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Odbor je jednoglasno zauzeo stav da se Informacija o realizaciji Osnova programa socijalnog zbrinjavanja radnika januar - decembar 2016. godine, razmatra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na Osamnaestoj sjednici Narodne skupštine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predsjednik Odbora.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prof. dr  Zlatko Maksimović </w:t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832/17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4. april 2017. godin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Prijedlogu odluke o prihvatanju zaduženja Republike Srpske prema Svjetskoj banci – Međunarodnoj banci za obnovu i razvoj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po Projektu podrške zapošljavanj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24. aprila 2017. godine sjednicu, na kojoj je razmatrao Prijedlog odluke o prihvatanju zaduženja Republike Srpske prema Svjetskoj banci – Međunarodnoj banci za obnovu i razvoj po Projektu podrške zapošljavanju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: Zlatko Maksimović, predsjednik Odbora, Duško Ivić, zamjenik predsjednika Odbora, Gordana Tešanović, Milica Lovrić, Siniša Maksimović, Ilija Stevančević, Nikola Rosić i Goran Lončarević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Sonja Karadžić  Jovičević, Milan Švraka i Krsto Jandr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edstavnici akreditovanih organizacija i udruženja građana. </w:t>
      </w:r>
    </w:p>
    <w:p>
      <w:pPr>
        <w:pStyle w:val="Normal"/>
        <w:ind w:firstLine="720"/>
        <w:jc w:val="both"/>
        <w:rPr>
          <w:rFonts w:ascii="Cambria" w:hAnsi="Cambria" w:cs="Cambria"/>
          <w:color w:val="FF0000"/>
          <w:sz w:val="22"/>
          <w:szCs w:val="22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Obrazloženje Prijedloga odluke o prihvatanju zaduženja Republike Srpske prema Svjetskoj banci – Međunarodnoj banci za obnovu i razvoj po Projektu podrške zapošljavanju podnijela je Aleksandra Tarlać, predstavnik Ministarstva finansija</w:t>
      </w:r>
      <w:r>
        <w:rPr>
          <w:rFonts w:cs="Cambria" w:ascii="Cambria" w:hAnsi="Cambria"/>
          <w:sz w:val="22"/>
          <w:szCs w:val="22"/>
          <w:lang w:val="sr-Latn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Odbor je jednoglasno zauzeo stav da se pomenuti Prijedlog odluke, razmatra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na Osamnaestoj sjednici Narodne skupštine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predsjednik Odbora.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prof. dr  Zlatko Maksimović </w:t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4"/>
        <w:szCs w:val="14"/>
        <w:lang w:val="sr-CS" w:eastAsia="en-US"/>
      </w:rPr>
    </w:pPr>
    <w:r>
      <w:rPr>
        <w:rFonts w:cs="Adamant BG;Arial" w:ascii="Adamant BG;Arial" w:hAnsi="Adamant BG;Arial"/>
        <w:sz w:val="10"/>
        <w:szCs w:val="10"/>
        <w:lang w:val="sr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CS" w:eastAsia="en-US"/>
      </w:rPr>
      <w:t>Вука Караџића 2 • 78000 Бањалука • Република Српска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CS" w:eastAsia="en-US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CS" w:eastAsia="en-US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CS" w:eastAsia="en-US"/>
      </w:rPr>
      <w:t>Вука Караџића 2 • 78000 Бањалука• Република Српска • Босна и Херцеговина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sr-CS" w:eastAsia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+ 387 51 338 162 •   </w:t>
    </w:r>
    <w:r>
      <w:rPr>
        <w:sz w:val="14"/>
        <w:szCs w:val="14"/>
        <w:lang w:val="sr-CS" w:eastAsia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 + 387 51 338 179 • www.народнаскупстинарс.нет • е-маил: </w:t>
    </w:r>
    <w:r>
      <w:fldChar w:fldCharType="begin"/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instrText xml:space="preserve"> ХYПЕРЛИНК "маилто:одборзрсп@народнаскупстинарс.нет" </w:instrText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fldChar w:fldCharType="separate"/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  <w:t>одборзрсп@народнаскупстинарс.нет</w:t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fldChar w:fldCharType="end"/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>
        <w:lang w:val="sr-CS" w:eastAsia="en-US"/>
      </w:rPr>
    </w:pPr>
    <w:r>
      <w:rPr>
        <w:lang w:val="sr-CS" w:eastAsia="en-US"/>
      </w:rPr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  <w:lang w:val="sr-CS" w:eastAsia="en-US"/>
      </w:rPr>
    </w:pPr>
    <w:r>
      <w:rPr>
        <w:rFonts w:cs="Elektra Text Pro;Arial" w:ascii="Elektra Text Pro;Arial" w:hAnsi="Elektra Text Pro;Arial"/>
        <w:b/>
        <w:sz w:val="10"/>
        <w:szCs w:val="10"/>
        <w:lang w:val="sr-CS" w:eastAsia="en-US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 w:eastAsia="en-US"/>
      </w:rPr>
      <w:t xml:space="preserve">НАРОДНА СКУПШТИНА 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 w:eastAsia="en-US"/>
      </w:rPr>
    </w:pPr>
    <w:r>
      <w:rPr>
        <w:rFonts w:cs="Elektra Text Pro;Arial" w:ascii="Elektra Text Pro;Arial" w:hAnsi="Elektra Text Pro;Arial"/>
        <w:b/>
        <w:sz w:val="22"/>
        <w:szCs w:val="22"/>
        <w:lang w:val="sr-Latn-BA" w:eastAsia="en-US"/>
      </w:rPr>
      <w:t>NARODNA SKUPŠTINA REPUBLIKE SRPSKE</w:t>
    </w:r>
  </w:p>
  <w:p>
    <w:pPr>
      <w:pStyle w:val="Normal"/>
      <w:jc w:val="center"/>
      <w:rPr/>
    </w:pPr>
    <w:r>
      <w:rPr>
        <w:b/>
        <w:sz w:val="18"/>
        <w:szCs w:val="18"/>
        <w:lang w:val="sr-CS" w:eastAsia="en-US"/>
      </w:rPr>
      <w:t xml:space="preserve"> </w:t>
    </w:r>
    <w:r>
      <w:rPr>
        <w:sz w:val="10"/>
        <w:szCs w:val="10"/>
        <w:lang w:val="sr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CS" w:eastAsia="en-US"/>
      </w:rPr>
    </w:pPr>
    <w:r>
      <w:rPr>
        <w:sz w:val="10"/>
        <w:szCs w:val="10"/>
        <w:lang w:val="sr-CS" w:eastAsia="en-US"/>
      </w:rPr>
      <w:t>.</w:t>
    </w:r>
  </w:p>
  <w:p>
    <w:pPr>
      <w:pStyle w:val="Normal"/>
      <w:jc w:val="center"/>
      <w:rPr/>
    </w:pPr>
    <w:r>
      <w:rPr>
        <w:sz w:val="18"/>
        <w:szCs w:val="18"/>
        <w:lang w:val="sr-CS" w:eastAsia="en-US"/>
      </w:rPr>
      <w:t xml:space="preserve">ОДБОР ЗА ЗДРАВСТВО, РАД И СОЦИЈАЛНУ ПОЛИТИКУ                             </w:t>
    </w:r>
  </w:p>
  <w:p>
    <w:pPr>
      <w:pStyle w:val="Normal"/>
      <w:jc w:val="center"/>
      <w:rPr>
        <w:sz w:val="18"/>
        <w:szCs w:val="18"/>
        <w:lang w:val="sr-Latn-BA" w:eastAsia="en-US"/>
      </w:rPr>
    </w:pPr>
    <w:r>
      <w:rPr>
        <w:sz w:val="18"/>
        <w:szCs w:val="18"/>
        <w:lang w:val="sr-Latn-BA" w:eastAsia="en-US"/>
      </w:rPr>
      <w:t>ODBOR ZA ZDRAVSTVO, RAD I SOCIJALNU POLITIKU</w:t>
    </w:r>
  </w:p>
  <w:p>
    <w:pPr>
      <w:pStyle w:val="Header"/>
      <w:rPr>
        <w:sz w:val="18"/>
        <w:szCs w:val="18"/>
        <w:lang w:val="sr-CS" w:eastAsia="en-US"/>
      </w:rPr>
    </w:pPr>
    <w:r>
      <w:rPr>
        <w:sz w:val="18"/>
        <w:szCs w:val="18"/>
        <w:lang w:val="sr-C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9:07:00Z</dcterms:created>
  <dc:creator>STIJAK MIROSLAV</dc:creator>
  <dc:description/>
  <cp:keywords/>
  <dc:language>en-US</dc:language>
  <cp:lastModifiedBy>Sladjana Kraljevic</cp:lastModifiedBy>
  <cp:lastPrinted>2017-04-24T20:30:00Z</cp:lastPrinted>
  <dcterms:modified xsi:type="dcterms:W3CDTF">2018-02-22T12:33:00Z</dcterms:modified>
  <cp:revision>74</cp:revision>
  <dc:subject/>
  <dc:title>Датум, 10</dc:title>
</cp:coreProperties>
</file>